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78041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lang w:val="en-US" w:eastAsia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ябич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5.2020                                            №     52                                            х. Рябиче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   перезакладке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хозяйственных  кни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2020-2024 г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</w:rPr>
        <w:t>В целях ведения похозяйственного учета личных подсобных хозяйств на территории Рябичевского сельского поселения, в соответствии с Федеральным законом от   07.07. 2003 года №112-ФЗ  «О личном подсобном хозяйстве» и  на  основании  Приказа Минсельхоза России от 11.10.2010 г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связи с истечением в 2020 году срока действия прежних форм первичного похозяйственного учета, руководствуясь Уставом муниципального образования «Рябичевское сельское поселение»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 перезакладку  книг  похозяйственного  учета, согласно населенным пунктам и улицам в населенных пунктах, сроком на 5 лет на 2020-2024 годы: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1- х. Рябичев (ул. Советская, ул. Закруткина,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Шолохова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2- х. Рябичев (ул. Набережная, ул. Космонавтов, 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. Серафимовича, пер. Толстого, ул. МТС,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Юбилейная с № 41 по 49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3- х. Рябичев (ул. Пушкина, ул. Лермонтова, 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Белинского, пер. Калинин, ул. Театральная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 № 67 по 68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4- х. Рябичев (ул. Театральная с № 1 по 66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5- х. Рябичев (ул. Коммунистическая, ул. Мира,  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. Заря, пер. Некрасова, ул. Дружбы с № 1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8);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6- х. Рябичев (ул. Новоселов, ул. Парковая,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Дружбы с № 9 по 16, ул. Степная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7- х. Рябичев (ул. Ленина с № 1 по 29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8- х. Рябичев (ул. Юбилейная с № 1 по 39, у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Ленина с № 30 по 34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9- х. Рябичев (ул. 50 лет СССР, ул. Азина с № 1 по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40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10- х. Рябичев (ул. Восточная, ул. Азина с № 42 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52, ул. Луговая, ул. Лазоревая);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1-  х. Рябичев  (ул. Юбилейная  д. 35 В);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                                          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2- х. Холодный  (ул. Центральная с № 1 по 101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13- х. Холодный (ул. Молодежная,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Набережная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4- х. Холодный (пер. Кооперативный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5- ст. Большовская (ул. Школьна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6- ст. Большовская (ул. Тюхова с № 1 по 69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17- ст. Большовская (ул. Тюхова с № 70 по 88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Шолохова, ул. Закруткина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8- ст. Большовская (ул. Мира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19- ст. Большовская (ул. Ясина);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хозяйственная книга № 20- х. Ясырев (ул. Мира, ул. Северина с № 1 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39);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21- х. Ясырев (ул. Победы, ул. Северина с № 40</w:t>
      </w:r>
    </w:p>
    <w:p>
      <w:pPr>
        <w:pStyle w:val="Normal"/>
        <w:ind w:left="7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51, пер. Центральный, пер. Доенко);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озяйственная книга № 22- х. Ясырев (ул. Новая, ул. Советска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лан  мероприятий по перезакладке  похозяйственных книг, </w:t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 прилож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значить ответственного за ведение похозяйственных книг, сохранность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оевременную запись в похозяйственные книги – специалиста второ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категории по делопроизводству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хач Елену Михайлов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Настоящее  постановление  вступает в силу с момента его официального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ябичевского  сельского поселения                                          Г.А. Клим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"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становлению   Администрации</w:t>
      </w:r>
    </w:p>
    <w:p>
      <w:pPr>
        <w:pStyle w:val="ConsPlu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ябичевского сельского поселения</w:t>
      </w:r>
    </w:p>
    <w:p>
      <w:pPr>
        <w:pStyle w:val="ConsPlusNormal"/>
        <w:spacing w:lineRule="auto" w:line="228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20 года №_</w:t>
      </w:r>
      <w:r>
        <w:rPr>
          <w:rFonts w:cs="Times New Roman" w:ascii="Times New Roman" w:hAnsi="Times New Roman"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spacing w:lineRule="auto" w:line="228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28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 по  перезакладке похозяйственных книг на 2020-2024 годы</w:t>
      </w:r>
    </w:p>
    <w:p>
      <w:pPr>
        <w:pStyle w:val="ConsPlus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ябичевскому сельскому поселению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647"/>
        <w:gridCol w:w="2559"/>
        <w:gridCol w:w="256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стить на стендах Рябичевского сельского поселения информацию о проведении с 01.07.2020 г. по 15.07. 2020  года  сплошного обхода хозяйств и опроса членов хозяйств для заполнения книг похозяйственного уче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. 2020 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ч Е.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ь на договорной основе безработных граждан в количестве 5 человек для работы по перезакладке похозяйственных книг и проведению работы по уточнению содержащихся сведений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0 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Г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инструктаж  с гражданами, которые будут проводить работы по перезакладке похозяйственных книг и уточнению содержащихся в них сведений (переписчик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.2020 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ч Е. М.</w:t>
            </w:r>
          </w:p>
        </w:tc>
      </w:tr>
      <w:tr>
        <w:trPr>
          <w:trHeight w:val="18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плошной обход хозяйств поселения и опрос членов хозяйств для  перезакладки  похозяйственных книг и уточнению содержащихся в похозяйственных  книгах сведе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 07.2020 г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5.07. 2020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ч Е.М.,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чики</w:t>
            </w:r>
          </w:p>
        </w:tc>
      </w:tr>
    </w:tbl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28"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8:00Z</dcterms:created>
  <dc:creator>Бойко</dc:creator>
  <dc:description/>
  <cp:keywords/>
  <dc:language>en-US</dc:language>
  <cp:lastModifiedBy>Секретарь</cp:lastModifiedBy>
  <cp:lastPrinted>2020-05-25T09:11:00Z</cp:lastPrinted>
  <dcterms:modified xsi:type="dcterms:W3CDTF">2020-05-25T06:59:00Z</dcterms:modified>
  <cp:revision>119</cp:revision>
  <dc:subject/>
  <dc:title>Проект</dc:title>
</cp:coreProperties>
</file>