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0962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ябич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лгодонского района 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07.2019                           №  57                              х. Рябич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тчете об исполнении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че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донского района за 1 полугодие 2019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  соответствии    со статьей  264.2 Бюджетного кодекса Российской Федерации, статьей 52 Федерального закона от  06.10.2003  № 131–ФЗ  «Об общих принципах организации местного самоуправления в Российской Федерации», статьей  40 Положения «О бюджетном процессе в Рябичевском сельском поселении», утвержденного решением  Собрания депутатов Рябичевского сельского поселения от  04.10.2013 № 31 «Об утверждении Положения «О бюджетном процессе в Рябичевском сельском поселении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  отчет  об  исполнении  бюджета  Рябичевского   сельского  поселения Волгодонского района  за   1 полугодие 2019 года по доходам в сумме 8 863,2 тысяч рублей, том  числе безвозмездные поступления  6 899,4 тысяч рублей, по расходам в сумме 7 559,8 тысяч рублей с превышением доходов над расходами (профицит бюджета Рябичевского   сельского  поселения Волгодонского района)  в сумме 1303,4 тысяч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, что держателем оригинала отчета об исполнении бюджета Рябичевского сельского поселения за 1 полугодие 2019  года является сектор экономики и финансов Рябичевского   сельского 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 Сведения о ходе исполнения бюджета Рябичевского сельского поселения за 1 полугодие 2019 года прилаг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постановление и отчет об исполнении бюджета Рябичевского сельского поселения Волгодонского района за 1 полугодие 2019 года Собранию депутатов Рябиче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ябичевского сельского поселения                                 Г. А. Клим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биче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7.2019  № 57</w:t>
      </w:r>
    </w:p>
    <w:p>
      <w:pPr>
        <w:pStyle w:val="ConsPlusTitl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исполнения бюджета Рябичев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9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бюджета Рябичевского сельского поселения (далее – бюджет поселения) за 1 полугодие 2019 года составило по доходам в сумме      8 863,2  тыс. рублей или 51,0  процента  к  годовому плану и по  расходам -       7 559,8 тыс. рублей или 39,3 процента к плану года.  Профицит  бюджета поселения по итогам 1 полугодия  2019  составил 1303,4 тыс. рублей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т по сравнению с аналогичным периодом прошлого года составляет  по доходам бюджета поселения на 1 254,8 тыс. рублей, по расходам на 891,5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 бюджета Рябичевского сельского поселения за 1 полугодие 2019 года прилагается (Приложение № 1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ьзование средств  резервного фонда Администрации Рябичевского сельского поселения на финансирование непредвиденных расход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лугодие 2019 года составило </w:t>
      </w:r>
      <w:r>
        <w:rPr>
          <w:rFonts w:cs="Times New Roman" w:ascii="Times New Roman" w:hAnsi="Times New Roman"/>
          <w:b w:val="false"/>
          <w:sz w:val="28"/>
          <w:szCs w:val="28"/>
        </w:rPr>
        <w:t>0,0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логовые и неналоговые доходы бюджета Рябичевского сельского поселения Волгодонского района исполнены в сумме 1 963,8 тыс. рублей или 43,8 процента к  годовым плановым назначениям. Данный  показатель  выше уровня аналогичного периода прошлого года на 146,8  тыс. рублей. Наибольший удельный вес в их структуре занимают: единый сельскохозяйственный налог – 1 066,9 тыс. рублей или 54,3  процента,  налог на доходы физических лиц – 427,8 тыс. рублей или 21,8 процента и земельный налог – 389,9 тыс. рублей или 19,9 проц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бъем безвозмездных поступлений в бюджет поселения  за 1 полугодие   2019  года составил 6 899,4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дотация на выравнивание уровня бюджетной обеспеченности – 6 777,2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- субвенции – 104,3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- иные межбюджетные трансферты – 17,9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расходов бюджета поселения: </w:t>
      </w:r>
    </w:p>
    <w:p>
      <w:pPr>
        <w:pStyle w:val="Normal"/>
        <w:numPr>
          <w:ilvl w:val="0"/>
          <w:numId w:val="2"/>
        </w:numPr>
        <w:ind w:left="4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е деятельности учреждений культуры – 4 035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;</w:t>
      </w:r>
    </w:p>
    <w:p>
      <w:pPr>
        <w:pStyle w:val="Normal"/>
        <w:numPr>
          <w:ilvl w:val="0"/>
          <w:numId w:val="2"/>
        </w:numPr>
        <w:ind w:left="4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мероприятий в области жилищно-коммунального хозяйства – 1 208,3 тыс.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сроченная кредиторская задолженность бюджета поселения за 1 полугодие   2019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ая политика в сфере расходов бюджета поселения направлена на решение социальных и экономических задач Рябичевского сельского поселения. Приоритетным является обеспечение населения бюджетными услугами отраслей социальной сферы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ы на заработную плату исполнены в объеме 1448,3 тыс. рублей или 19,2 процента бюджета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 реализацию  муниципальных программ из бюджета поселения направлено 7 559,8 тыс. рублей, что составляет  от общей суммы расходов 100,0 проценто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90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0" w:hanging="10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численности и денежном содержании муниципальных служащ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Рябичевского сельского поселения и  работников муниципальных учреждений Рябичевского сельского поселения за 1 полугодие 2019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hanging="74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во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на денежное содержание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Рябич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28 765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УК «Рябичевский С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937906,9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166672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autoSpaceDE w:val="false"/>
        <w:ind w:left="5940" w:right="-1" w:hanging="10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right="-1" w:firstLine="4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Рябичевского сельского поселения  </w:t>
      </w:r>
    </w:p>
    <w:p>
      <w:pPr>
        <w:pStyle w:val="Normal"/>
        <w:autoSpaceDE w:val="false"/>
        <w:ind w:left="6480" w:right="-1" w:hanging="312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2019 год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20" w:hanging="31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Рябич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лгодонского района за 1 полугодие 2019 года</w:t>
      </w:r>
    </w:p>
    <w:p>
      <w:pPr>
        <w:pStyle w:val="Normal"/>
        <w:autoSpaceDE w:val="false"/>
        <w:ind w:left="90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934"/>
        <w:gridCol w:w="1623"/>
      </w:tblGrid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48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963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3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3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66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66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36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9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9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,5</w:t>
            </w:r>
          </w:p>
        </w:tc>
      </w:tr>
      <w:tr>
        <w:trPr>
          <w:trHeight w:val="53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90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899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90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899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и бюджетам субъектов Российской Федераци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324 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777,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бюджета - 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 39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 863,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139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79,7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975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94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ные фо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50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08,3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35,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37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184,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 17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35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 17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35,8</w:t>
            </w:r>
          </w:p>
        </w:tc>
      </w:tr>
      <w:tr>
        <w:trPr>
          <w:trHeight w:val="35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ый спо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РАСХОД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 216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 559,8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 (-), ПРОФИЦИТ (+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 82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03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2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03,4</w:t>
            </w:r>
          </w:p>
        </w:tc>
      </w:tr>
      <w:tr>
        <w:trPr>
          <w:trHeight w:val="55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2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03,4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тки средств бюдж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129,2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bCs w:val="false"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8:14:00Z</dcterms:created>
  <dc:creator>Бойко</dc:creator>
  <dc:description/>
  <cp:keywords/>
  <dc:language>en-US</dc:language>
  <cp:lastModifiedBy>Ольга</cp:lastModifiedBy>
  <cp:lastPrinted>2019-07-29T16:01:00Z</cp:lastPrinted>
  <dcterms:modified xsi:type="dcterms:W3CDTF">2019-07-29T13:05:00Z</dcterms:modified>
  <cp:revision>4</cp:revision>
  <dc:subject/>
  <dc:title>Проект</dc:title>
</cp:coreProperties>
</file>