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843" w:hanging="1843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left="1843" w:hanging="1843"/>
        <w:jc w:val="center"/>
        <w:rPr>
          <w:b/>
          <w:b/>
          <w:bCs/>
          <w:sz w:val="32"/>
          <w:szCs w:val="3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786765" cy="1017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843" w:hanging="1843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left="1843" w:hanging="1843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АДМИНИСТРАЦИЯ </w:t>
      </w:r>
    </w:p>
    <w:p>
      <w:pPr>
        <w:pStyle w:val="Normal"/>
        <w:suppressAutoHyphens w:val="true"/>
        <w:ind w:left="1843" w:hanging="1843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Рябиче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Волгодонского района Рост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bCs/>
          <w:spacing w:val="40"/>
          <w:sz w:val="32"/>
          <w:szCs w:val="32"/>
          <w:lang w:val="en-US" w:eastAsia="ar-SA"/>
        </w:rPr>
      </w:pPr>
      <w:r>
        <w:rPr>
          <w:b/>
          <w:bCs/>
          <w:spacing w:val="40"/>
          <w:sz w:val="32"/>
          <w:szCs w:val="32"/>
          <w:lang w:val="en-US" w:eastAsia="ar-SA"/>
        </w:rPr>
        <w:t>ПОСТАНОВЛЕНИЕ</w:t>
      </w:r>
    </w:p>
    <w:p>
      <w:pPr>
        <w:pStyle w:val="Normal"/>
        <w:suppressAutoHyphens w:val="true"/>
        <w:rPr>
          <w:b/>
          <w:b/>
          <w:bCs/>
          <w:spacing w:val="40"/>
          <w:sz w:val="32"/>
          <w:szCs w:val="32"/>
          <w:lang w:val="en-US" w:eastAsia="ar-SA"/>
        </w:rPr>
      </w:pPr>
      <w:r>
        <w:rPr>
          <w:b/>
          <w:bCs/>
          <w:spacing w:val="40"/>
          <w:sz w:val="32"/>
          <w:szCs w:val="32"/>
          <w:lang w:val="en-US" w:eastAsia="ar-SA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eastAsia="ar-SA"/>
        </w:rPr>
        <w:t xml:space="preserve">   </w:t>
      </w:r>
      <w:r>
        <w:rPr>
          <w:bCs/>
          <w:sz w:val="28"/>
          <w:szCs w:val="28"/>
          <w:lang w:eastAsia="ar-SA"/>
        </w:rPr>
        <w:t>01.07.2019                                        №  53                                 х. Рябичев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0"/>
        <w:rPr>
          <w:sz w:val="28"/>
        </w:rPr>
      </w:pPr>
      <w:r>
        <w:rPr>
          <w:sz w:val="28"/>
        </w:rPr>
        <w:t xml:space="preserve">О приобретении звукового и светов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>
          <w:sz w:val="28"/>
        </w:rPr>
        <w:t xml:space="preserve">оборудования для муниципального бюджетн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0"/>
        <w:rPr>
          <w:sz w:val="28"/>
        </w:rPr>
      </w:pPr>
      <w:r>
        <w:rPr>
          <w:sz w:val="28"/>
        </w:rPr>
        <w:t xml:space="preserve">учреждения культуры «Рябичевского сельск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>
          <w:sz w:val="28"/>
        </w:rPr>
        <w:t xml:space="preserve">дома культуры» за счет средств  иных межбюджетных </w:t>
      </w:r>
    </w:p>
    <w:p>
      <w:pPr>
        <w:pStyle w:val="Normal"/>
        <w:widowControl w:val="false"/>
        <w:spacing w:lineRule="auto" w:line="228"/>
        <w:rPr>
          <w:sz w:val="28"/>
        </w:rPr>
      </w:pPr>
      <w:r>
        <w:rPr>
          <w:sz w:val="28"/>
        </w:rPr>
        <w:t>трансфертов  из областного и федерального бюджетов в 2019 году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товской области от 17.10.2018 № 653 «Об утверждении государственной программы Ростовской области «Развитие культуры и туризма»», постановлением Администрации Рябичевского сельского поселения от 22.11.2018 № 131 «Об утверждении муниципальной программы Рябичевского сельского поселения «Развитие культуры»</w:t>
      </w:r>
    </w:p>
    <w:p>
      <w:pPr>
        <w:pStyle w:val="ConsPlusTitle"/>
        <w:widowControl/>
        <w:ind w:right="4506" w:hanging="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      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3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лномочить муниципальное бюджетное учреждение культуры «Рябичевский сельский дом культуры»: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ыступать в качестве заказчика по муниципальному контракту на приобретение звукового и светового оборудования для муниципального бюджетного учреждения культуры «Рябичевский сельский дом культуры» за счет средств</w:t>
      </w:r>
      <w:r>
        <w:rPr>
          <w:sz w:val="28"/>
        </w:rPr>
        <w:t xml:space="preserve"> иных межбюджетных трансфертов  из областного и федерального бюджетов в 2019 году.</w:t>
      </w:r>
    </w:p>
    <w:p>
      <w:pPr>
        <w:pStyle w:val="Style33"/>
        <w:widowControl w:val="false"/>
        <w:tabs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Заключать, подписывать, исполнять муниципальный контракт.</w:t>
      </w:r>
    </w:p>
    <w:p>
      <w:pPr>
        <w:pStyle w:val="Style33"/>
        <w:widowControl w:val="false"/>
        <w:tabs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Обеспечить выполнение условий предоставления субсидии, установленных соглашением о порядке и условиях предоставления субсидии на иные цели.</w:t>
      </w:r>
    </w:p>
    <w:p>
      <w:pPr>
        <w:pStyle w:val="Style33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нимать меры по взысканию основной суммы долга, штрафа и убытков при нарушении условий муниципального контракта.</w:t>
      </w:r>
    </w:p>
    <w:p>
      <w:pPr>
        <w:pStyle w:val="Style33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ставлять в Администрацию Рябичевского сельского поселения отчет о достижении значений показателей результативности использования субсидии, по форме согласно приложению к настоящему постановлению (ежеквартально, предоставляется до 10 числа месяца, следующего за отчетным периодом)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едставлять в Администрацию Рябичевского сельского поселения документы и материалы, необходимые для осуществления контроля за соблюдением МБУК «Рябичевский СДК» условий предоставления субсидии и других обязательств, предусмотренных постановлением, в том числе данных бухгалтерского учета и первичной документации, связанных с использованием средств субсидии, в случае получения соответствующего запроса.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>1.7. Возвратить в местный бюджет неиспользованный по состоянию на 1 января финансового года, следующего за отчетным, остаток средств субсидии в сроки, установленные бюджетным законодательством Российской Федерации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одписывать акты выполненных работ и предоставить в Администрацию Рябичевского сельского поселения только после осуществления контроля по всем объектам и направлениям на соответствие фактически объемам выполненных работ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Выполнять иные обязательства, установленные бюджетным законодательством Российской Федерации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Рябичевского сельского поселения: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>2.1. Выделить находящемуся в ведении Администрации Рябичевского сельского поселения муниципальному бюджетному учреждению культуры «Рябичевский сельский дом культуры»  денежные средства в форме субсидии на иные цели в рамках муниципальной программы Рябичевского сельского поселения «Развитие культуры», утвержденной постановлением Администрации Рябичевского сельского поселения от 22.110.2018 № 131.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>2.2. Осуществить контроль за целевым и эффективным использованием средств иных межбюджетных трансфертов областного и федерального бюджета.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6"/>
        <w:rPr/>
      </w:pPr>
      <w:r>
        <w:rPr>
          <w:sz w:val="28"/>
        </w:rPr>
        <w:t xml:space="preserve">Глава  Администрации </w:t>
      </w:r>
    </w:p>
    <w:p>
      <w:pPr>
        <w:pStyle w:val="Normal"/>
        <w:ind w:firstLine="706"/>
        <w:rPr/>
      </w:pPr>
      <w:r>
        <w:rPr>
          <w:sz w:val="28"/>
        </w:rPr>
        <w:t>Рябичевского сельского поселения                                Г.А. Кли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28"/>
        <w:ind w:left="992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992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к   постановлению Администрации Рябичевского сельского поселения </w:t>
        <w:br/>
        <w:t>от 01.07.2018 № 53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left="9923" w:hanging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ОТЧЕТ </w:t>
      </w:r>
    </w:p>
    <w:p>
      <w:pPr>
        <w:pStyle w:val="Normal"/>
        <w:autoSpaceDE w:val="false"/>
        <w:spacing w:lineRule="auto" w:line="20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 достижении значений показателей результативности</w:t>
      </w:r>
    </w:p>
    <w:p>
      <w:pPr>
        <w:pStyle w:val="Normal"/>
        <w:autoSpaceDE w:val="false"/>
        <w:spacing w:lineRule="auto" w:line="208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по состоянию на 1  января 2020 года</w:t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148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  <w:gridCol w:w="930"/>
        <w:gridCol w:w="1111"/>
      </w:tblGrid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Наименование уполномоченного органа местного самоуправления ______________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ды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Наименование местного бюджета __________________________________________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ат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Наименование финансового органа муниципального образования________________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о ОКП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Наименование органа исполнительной власти –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главного распорядителя средств бюджета субъекта Российской Федерации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Глава по Б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Наименование муниципальной программы____________________________________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По ОКТ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Наименование трансферта__________________________________________________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По ОКП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Периодичность___________________________________________________________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Глава по Б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Единица измерения рубль (с точностью до второго десятичного знака после запятой)______________________________________________________________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По Б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По Б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По ОКЕ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83</w:t>
            </w:r>
          </w:p>
        </w:tc>
      </w:tr>
    </w:tbl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347"/>
        <w:gridCol w:w="615"/>
        <w:gridCol w:w="2715"/>
        <w:gridCol w:w="1560"/>
        <w:gridCol w:w="1417"/>
        <w:gridCol w:w="1559"/>
        <w:gridCol w:w="135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именование мероприятия (объекта капитального строительства, объекта недвижимого имуществ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диница измерения по ОКЕ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, на который запланировано достижение показателя результатив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начение показателя</w:t>
            </w:r>
          </w:p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еличина отклонения, %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ичина отклон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лан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актическо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уководитель (уполномоченное лицо)</w:t>
      </w:r>
    </w:p>
    <w:p>
      <w:pPr>
        <w:pStyle w:val="Normal"/>
        <w:autoSpaceDE w:val="false"/>
        <w:spacing w:lineRule="auto" w:line="208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kern w:val="2"/>
          <w:sz w:val="28"/>
          <w:szCs w:val="28"/>
          <w:lang w:eastAsia="en-US"/>
        </w:rPr>
        <w:t>__________      ______________</w:t>
      </w:r>
    </w:p>
    <w:p>
      <w:pPr>
        <w:pStyle w:val="Normal"/>
        <w:autoSpaceDE w:val="false"/>
        <w:spacing w:lineRule="auto" w:line="208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</w:t>
      </w:r>
      <w:r>
        <w:rPr>
          <w:kern w:val="2"/>
          <w:szCs w:val="28"/>
        </w:rPr>
        <w:t>(подпись)                           (Ф.И.О.)</w:t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«__» __________ 20__ г.</w:t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09" w:right="1134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  <w:lang w:bidi="ar-SA"/>
    </w:rPr>
  </w:style>
  <w:style w:type="character" w:styleId="7">
    <w:name w:val="Заголовок 7 Знак"/>
    <w:qFormat/>
    <w:rPr>
      <w:rFonts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bidi="ar-SA"/>
    </w:rPr>
  </w:style>
  <w:style w:type="character" w:styleId="11">
    <w:name w:val="Основной текст Знак1"/>
    <w:qFormat/>
    <w:rPr>
      <w:rFonts w:cs="Times New Roman"/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rFonts w:cs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7:00Z</dcterms:created>
  <dc:creator>Пресс-служба  Губернатора РО</dc:creator>
  <dc:description/>
  <cp:keywords/>
  <dc:language>en-US</dc:language>
  <cp:lastModifiedBy>Ольга</cp:lastModifiedBy>
  <cp:lastPrinted>2019-07-02T14:54:00Z</cp:lastPrinted>
  <dcterms:modified xsi:type="dcterms:W3CDTF">2019-07-02T11:57:00Z</dcterms:modified>
  <cp:revision>6</cp:revision>
  <dc:subject/>
  <dc:title>Об использовании в 2013 году иных межбюджетных</dc:title>
</cp:coreProperties>
</file>