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807720" cy="1103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ябич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годон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6.07.2019                                    № 56                                         х. Рябичев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080"/>
        <w:gridCol w:w="1994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и сроков составления проекта бюджета Рябичевского сельского поселения Волгодонского района на 2020 год и на плановый период 2021 и 2022 годов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9, 173, 184 Бюджетного кодекса Российской Федерации и решением Собрания депутатов Рябичевского сельского поселения от 04.10.2013 № 3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ложения «О бюджетном процессе в Рябичевском сельском поселении», в целях обеспечения составления проекта бюджета Рябичевского сельского поселения  Волгодонского района на 2020 год и на плановый период 2021 и 2022 годов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 Утвердить Порядок и сроки составления проекта бюджета  Рябичевског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ельского поселения Волгодонского района на 2020 год и на плановый период 2021 и 2022 годов согласно приложению к настоящему постановлению.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color w:val="000000"/>
          <w:sz w:val="28"/>
          <w:szCs w:val="28"/>
        </w:rPr>
        <w:t xml:space="preserve"> Настоящее постановление вступает в силу со дня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ябичевского сельского поселения                                          Г.А. Климов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851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622"/>
      </w:tblGrid>
      <w:tr>
        <w:trPr>
          <w:trHeight w:val="1565" w:hRule="atLeast"/>
        </w:trPr>
        <w:tc>
          <w:tcPr>
            <w:tcW w:w="111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чевского сельского 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6.07.2019 </w:t>
            </w:r>
            <w:r>
              <w:rPr>
                <w:bCs/>
                <w:sz w:val="28"/>
                <w:szCs w:val="28"/>
              </w:rPr>
              <w:t xml:space="preserve"> № 56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bCs/>
          <w:sz w:val="2"/>
          <w:szCs w:val="28"/>
        </w:rPr>
      </w:pPr>
      <w:r>
        <w:rPr>
          <w:bCs/>
          <w:sz w:val="2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Cs/>
          <w:sz w:val="28"/>
          <w:szCs w:val="28"/>
        </w:rPr>
        <w:t>ПОРЯДОК</w:t>
      </w:r>
    </w:p>
    <w:p>
      <w:pPr>
        <w:pStyle w:val="ConsPlusTitle"/>
        <w:widowControl/>
        <w:ind w:firstLine="17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сроки составления проекта бюджета Рябичевског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ельского поселения Волгодонского района </w:t>
      </w:r>
    </w:p>
    <w:p>
      <w:pPr>
        <w:pStyle w:val="ConsPlusTitle"/>
        <w:widowControl/>
        <w:ind w:firstLine="17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2020 год и на плановый период 2021 и 2022 годов</w:t>
      </w:r>
    </w:p>
    <w:p>
      <w:pPr>
        <w:pStyle w:val="ConsPlusTitle"/>
        <w:widowControl/>
        <w:ind w:firstLine="1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7"/>
        <w:gridCol w:w="7290"/>
        <w:gridCol w:w="2102"/>
        <w:gridCol w:w="4324"/>
      </w:tblGrid>
      <w:tr>
        <w:trPr>
          <w:tblHeader w:val="true"/>
          <w:trHeight w:val="8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7341"/>
        <w:gridCol w:w="2118"/>
        <w:gridCol w:w="4376"/>
      </w:tblGrid>
      <w:tr>
        <w:trPr>
          <w:tblHeader w:val="true"/>
          <w:trHeight w:val="8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both"/>
              <w:rPr/>
            </w:pPr>
            <w:r>
              <w:rPr>
                <w:sz w:val="28"/>
                <w:szCs w:val="28"/>
              </w:rPr>
              <w:t>Разработка и представление в сектор экономики и финансов администрации  Рябичевского сельского поселения прогноза поступлений налоговых и неналоговых доходов от использования и продажи имущества, находящегося в муниципальной собственност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8.201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по вопросам земельных и имущественных отнош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both"/>
              <w:rPr/>
            </w:pPr>
            <w:r>
              <w:rPr>
                <w:sz w:val="28"/>
                <w:szCs w:val="28"/>
              </w:rPr>
              <w:t xml:space="preserve">Разработка и представление в сектор экономики и финансов администрации  Рябичевского сельского поселения экономических показателей, исходных данных и сведений, необходимых для составления проекта бюджета  поселения на 2020 – 2022 годы в части налоговых и неналоговых доходов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8.201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 Рябичевского сельского поселения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both"/>
              <w:rPr/>
            </w:pPr>
            <w:r>
              <w:rPr>
                <w:sz w:val="28"/>
                <w:szCs w:val="28"/>
              </w:rPr>
              <w:t>Оценка налогового и неналогового потенциала бюджета Рябичевского сельского поселения Волгодонского района на 2020 – 2022 год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8.201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 Рябичевского сельского поселения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both"/>
              <w:rPr/>
            </w:pPr>
            <w:r>
              <w:rPr>
                <w:sz w:val="28"/>
                <w:szCs w:val="28"/>
              </w:rPr>
              <w:t>Представление в сектор экономики и финансов администрации  Рябичевского сельского поселения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ов финансирования и лимитов потребления топливно-энергетических ресурсов, уличного освещения, водоснабжения, водоотведения, норматив накопления твердых коммунальных отходов для бюджетных учреждений, находящихся в ведении главных распорядителей средств бюджета Рябичевского сельского поселения Волгодонского района  на 2020 – 2022 год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8.201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по благоустройству и  ЖКХ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both"/>
              <w:rPr/>
            </w:pPr>
            <w:r>
              <w:rPr>
                <w:sz w:val="28"/>
                <w:szCs w:val="28"/>
              </w:rPr>
              <w:t>Представление в сектор экономики и финансов администрации  Рябичевского сельского поселения предложений для формирования предельных показателей расходов бюджета  Рябичевского сельского поселения Волгодонского района на 2020 год и на плановый период 2021 и 2022 годов по формам, установленным приказом сектора экономики и финансов администрации  Рябичевского сельского поселения о методике и порядке планирования бюджетных ассигнований бюджета Рябичевского сельского поселения Волгодонского райо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8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лучатели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 Рябичевского сельского поселения Волгодо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1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готовка проектов нормативно-правовых актов по вопросам, связанным с бюджетным процессом в Рябичевском сельском поселении, по приведению их в соответствие с действующим законодательством  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8.201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 Рябичевского сельского поселения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both"/>
              <w:rPr/>
            </w:pPr>
            <w:r>
              <w:rPr>
                <w:sz w:val="28"/>
                <w:szCs w:val="28"/>
              </w:rPr>
              <w:t>Формирование и представление главе Администрации Рябичевского сельского поселения  параметров бюджета Рябичевского сельского поселения Волгодонского района на 2020 год и на плановый период 2021 и 2022 годов,</w:t>
            </w:r>
            <w:r>
              <w:rPr>
                <w:bCs/>
                <w:kern w:val="2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готовленных на основе:</w:t>
            </w:r>
          </w:p>
          <w:p>
            <w:pPr>
              <w:pStyle w:val="Normal"/>
              <w:ind w:right="114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огноза поступлений доходов с учетом данных главных администраторов доходов бюджета Рябичевского сельского поселения Волгодонского района;</w:t>
            </w:r>
          </w:p>
          <w:p>
            <w:pPr>
              <w:pStyle w:val="Normal"/>
              <w:ind w:right="114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едельных показателей расходов бюджета Рябичевского сельского поселения Волгодонского райо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9.201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 Рябичевского сельского поселения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до получателей средств бюджета Рябичевского сельского поселения Волгодонского района предельных показателей расходов бюджета Рябичевского сельского поселения Волгодонского района на 2020 год и на плановый период 2021 и 2022 год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.09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 Рябичевского сельского поселения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проекта постановления Администрации Рябичевского сельского поселения «Об основных направлениях бюджетной и налоговой политики Рябичевского сельского поселения на 2020 </w:t>
            </w: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2022 годы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7.10.201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 Рябичевского сельского поселения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  <w:tab w:val="left" w:pos="9630" w:leader="none"/>
              </w:tabs>
              <w:ind w:left="40" w:right="114" w:hanging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согласование с сектором экономики и финансов администрации  Рябичевского сельского поселения проектов муниципальных программ Рябичевского сельского поселения, предлагаемых к реализации  начиная с 2020 года, а также проектов изменений в ранее утвержденные муниципальные программы Рябичевского сельского посел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  <w:tab w:val="left" w:pos="9630" w:leader="none"/>
              </w:tabs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7.10.201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jc w:val="center"/>
              <w:rPr/>
            </w:pPr>
            <w:r>
              <w:rPr>
                <w:sz w:val="28"/>
                <w:szCs w:val="28"/>
              </w:rPr>
              <w:t>Ответственные исполнители</w:t>
            </w:r>
          </w:p>
          <w:p>
            <w:pPr>
              <w:pStyle w:val="Normal"/>
              <w:ind w:firstLine="141"/>
              <w:jc w:val="center"/>
              <w:rPr/>
            </w:pPr>
            <w:r>
              <w:rPr>
                <w:sz w:val="28"/>
                <w:szCs w:val="28"/>
              </w:rPr>
              <w:t>муниципальных програм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чевского сельского поселения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Формирование электронных документов для составления проекта бюджета Рябичевского сельского поселения Волгодонского района на 2020 год и на плановый период 2021 и 2022 годов в информационной системе «АЦК – Планирование» Единой автоматизированной системы управления общественными финансами в Ростовской области с приложением обоснований бюджетных ассигнований по </w:t>
            </w:r>
            <w:r>
              <w:rPr>
                <w:sz w:val="28"/>
                <w:szCs w:val="28"/>
              </w:rPr>
              <w:t>формам, установленным приказом сектора экономики и финансов администрации  Рябичевского сельского поселения о методике и порядке планирования бюджетных ассигнований бюджета Рябичевского сельского поселения Волгодонского райо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7.10.201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и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sz w:val="28"/>
                <w:szCs w:val="28"/>
              </w:rPr>
              <w:t>бюджетных средст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 Рябичевского сельского поселения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едоставление в </w:t>
            </w:r>
            <w:r>
              <w:rPr>
                <w:sz w:val="28"/>
                <w:szCs w:val="28"/>
              </w:rPr>
              <w:t>сектор экономики и финансов администрации  Рябичевского сельского поселения</w:t>
            </w:r>
            <w:r>
              <w:rPr>
                <w:kern w:val="2"/>
                <w:sz w:val="28"/>
                <w:szCs w:val="28"/>
              </w:rPr>
              <w:t xml:space="preserve"> паспортов муниципальных программ Рябичевского сельского поселения (проектов изменений в указанные паспорта)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10.201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jc w:val="center"/>
              <w:rPr/>
            </w:pPr>
            <w:r>
              <w:rPr>
                <w:sz w:val="28"/>
                <w:szCs w:val="28"/>
              </w:rPr>
              <w:t>Ответственные исполнители</w:t>
            </w:r>
          </w:p>
          <w:p>
            <w:pPr>
              <w:pStyle w:val="Normal"/>
              <w:ind w:firstLine="141"/>
              <w:jc w:val="center"/>
              <w:rPr/>
            </w:pPr>
            <w:r>
              <w:rPr>
                <w:sz w:val="28"/>
                <w:szCs w:val="28"/>
              </w:rPr>
              <w:t>муниципальных программ</w:t>
            </w:r>
          </w:p>
          <w:p>
            <w:pPr>
              <w:pStyle w:val="Normal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чевского сельского поселения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готовка проекта постановления Администрации Рябичевского сельского поселения  об основных направлениях долговой политики Рябичевского сельского поселения на 2020 год и на плановый период 2021 и 2022 годов (при необходимости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10.201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экономики и финансов администрации  Рябичевского сельского поселения 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Подготовка и представление в Администрацию Рябичевского сельского поселения для внесения в Собрание депутатов Рябичевского сельского поселения проектов решений:</w:t>
            </w:r>
          </w:p>
          <w:p>
            <w:pPr>
              <w:pStyle w:val="Normal"/>
              <w:ind w:right="114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      </w:t>
            </w:r>
            <w:r>
              <w:rPr>
                <w:kern w:val="2"/>
                <w:sz w:val="28"/>
                <w:szCs w:val="28"/>
              </w:rPr>
              <w:t>«О</w:t>
            </w:r>
            <w:r>
              <w:rPr>
                <w:sz w:val="28"/>
                <w:szCs w:val="28"/>
              </w:rPr>
              <w:t xml:space="preserve"> бюджете Рябичевского сельского поселения Волгодонского района на 2020 год и на плановый период 2021 и 2022 годов</w:t>
            </w:r>
            <w:r>
              <w:rPr>
                <w:kern w:val="2"/>
                <w:sz w:val="28"/>
                <w:szCs w:val="28"/>
              </w:rPr>
              <w:t>»</w:t>
            </w:r>
          </w:p>
          <w:p>
            <w:pPr>
              <w:pStyle w:val="Normal"/>
              <w:ind w:right="114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     </w:t>
            </w:r>
            <w:r>
              <w:rPr>
                <w:kern w:val="2"/>
                <w:sz w:val="28"/>
                <w:szCs w:val="28"/>
              </w:rPr>
              <w:t xml:space="preserve">«О Прогнозном плане (программе) приватизации </w:t>
            </w:r>
            <w:r>
              <w:rPr>
                <w:sz w:val="28"/>
                <w:szCs w:val="28"/>
              </w:rPr>
              <w:t>муниципального имущества Рябичевского сельского поселения</w:t>
            </w:r>
            <w:r>
              <w:rPr>
                <w:kern w:val="2"/>
                <w:sz w:val="28"/>
                <w:szCs w:val="28"/>
              </w:rPr>
              <w:t xml:space="preserve"> на 2019 год и на плановый период 2020 и  2021 годов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  <w:tab w:val="left" w:pos="9630" w:leader="none"/>
              </w:tabs>
              <w:suppressAutoHyphens w:val="true"/>
              <w:snapToGrid w:val="false"/>
              <w:ind w:right="-10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75" w:leader="none"/>
                <w:tab w:val="left" w:pos="9630" w:leader="none"/>
              </w:tabs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75" w:leader="none"/>
                <w:tab w:val="left" w:pos="9630" w:leader="none"/>
              </w:tabs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75" w:leader="none"/>
                <w:tab w:val="left" w:pos="9630" w:leader="none"/>
              </w:tabs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75" w:leader="none"/>
                <w:tab w:val="left" w:pos="9630" w:leader="none"/>
              </w:tabs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11.2019</w:t>
            </w:r>
          </w:p>
          <w:p>
            <w:pPr>
              <w:pStyle w:val="Normal"/>
              <w:tabs>
                <w:tab w:val="clear" w:pos="720"/>
                <w:tab w:val="left" w:pos="975" w:leader="none"/>
                <w:tab w:val="left" w:pos="9630" w:leader="none"/>
              </w:tabs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75" w:leader="none"/>
                <w:tab w:val="left" w:pos="9630" w:leader="none"/>
              </w:tabs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75" w:leader="none"/>
                <w:tab w:val="left" w:pos="9630" w:leader="none"/>
              </w:tabs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11.201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ктор экономики и финансов администрации  Рябиче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по вопросам земельных и имущественных отношен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orient="landscape" w:w="16838" w:h="11906"/>
      <w:pgMar w:left="1418" w:right="851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1:09:00Z</dcterms:created>
  <dc:creator>Kondrateva_NV</dc:creator>
  <dc:description/>
  <cp:keywords/>
  <dc:language>en-US</dc:language>
  <cp:lastModifiedBy>Ольга</cp:lastModifiedBy>
  <cp:lastPrinted>2019-07-29T15:42:00Z</cp:lastPrinted>
  <dcterms:modified xsi:type="dcterms:W3CDTF">2019-07-29T12:42:00Z</dcterms:modified>
  <cp:revision>12</cp:revision>
  <dc:subject/>
  <dc:title> </dc:title>
</cp:coreProperties>
</file>