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</w:t>
      </w:r>
      <w:r>
        <w:rPr>
          <w:rFonts w:eastAsia="Arial"/>
          <w:sz w:val="32"/>
        </w:rPr>
        <w:t xml:space="preserve">  </w:t>
      </w:r>
    </w:p>
    <w:p>
      <w:pPr>
        <w:pStyle w:val="Normal"/>
        <w:rPr/>
      </w:pPr>
      <w:r>
        <w:rPr>
          <w:rFonts w:eastAsia="Arial"/>
          <w:b w:val="false"/>
          <w:sz w:val="32"/>
          <w:szCs w:val="32"/>
          <w:lang w:val="en-US" w:eastAsia="en-US"/>
        </w:rPr>
        <w:t xml:space="preserve">                                                </w:t>
      </w:r>
      <w:r>
        <w:rPr>
          <w:b w:val="false"/>
          <w:sz w:val="32"/>
          <w:szCs w:val="32"/>
          <w:lang w:val="en-US" w:eastAsia="en-US"/>
        </w:rPr>
        <w:drawing>
          <wp:inline distT="0" distB="0" distL="0" distR="0">
            <wp:extent cx="807720" cy="1103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32"/>
          <w:szCs w:val="32"/>
          <w:lang w:val="en-US" w:eastAsia="en-US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ябич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лгодонского района 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05.2020                           №  49                              х. Рябич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тчете об исполнении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че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лгодонского района за 1 квартал 2020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  соответствии    со статьей  264.2 Бюджетного кодекса Российской Федерации, статьей 52 Федерального закона от  06.10.2003  № 131–ФЗ  «Об общих принципах организации местного самоуправления в Российской Федерации», статьей  40 Положения «О бюджетном процессе в Рябичевском сельском поселении», утвержденного решением  Собрания депутатов Рябичевского сельского поселения от  04.10.2013 № 31 «Об утверждении Положения «О бюджетном процессе в Рябичевском сельском поселении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  отчет  об  исполнении  бюджета  Рябичевского   сельского  поселения Волгодонского района  за   1 квартал 2020 года по доходам в сум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006,8 тысяч рублей, том  числе безвозмездные поступления  3 964,0 тысяч рублей, по расходам в сумме 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07,8 тысяч рублей с превышением доходов над расходами (профицит бюджета Рябичевского   сельского  поселения Волгодонского района)  в сумме 2 699,0 тысяч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, что держателем оригинала отчета об исполнении бюджета Рябичевского сельского поселения за 1 квартал 2020 года является сектор экономики и финансов Рябичевского   сельского 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 Сведения о ходе исполнения бюджета Рябичевского сельского поселения за 1 квартал 2020 года прилаг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постановление и отчет об исполнении бюджета Рябичевского сельского поселения Волгодонского района за 1 квартал 2020 года Собранию депутатов Ряби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ябичевского сельского поселения                                 Г. А. Клим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биче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5.2020  № 49</w:t>
      </w:r>
    </w:p>
    <w:p>
      <w:pPr>
        <w:pStyle w:val="ConsPlusTitl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исполнения бюджета Рябичев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бюджета Рябичевского сельского поселения (далее – бюджет поселения) за 1 квартал 2020 года составило по доходам в сумме 6 006,8 тыс. рублей или 30,9  процента  к  годовому плану и по  расходам -  3 307,8  тыс. рублей или 15,6 процента к плану года.  Профицит  бюджета поселения по итогам 1 квартала  2020  составил 2 699,0  тыс. рублей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т по сравнению с аналогичным периодом прошлого года составляет  по доходам бюджета поселения на 1711,3 тыс. рублей, по расходам на 265,6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 бюджета Рябичевского сельского поселения за 1 квартал 2020 года прилагается (Приложение № 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ьзование средств  резервного фонда Администрации Рябичевского сельского поселения на финансирование непредвиденных расход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вартал 2020 года составило </w:t>
      </w:r>
      <w:r>
        <w:rPr>
          <w:rFonts w:cs="Times New Roman" w:ascii="Times New Roman" w:hAnsi="Times New Roman"/>
          <w:b w:val="false"/>
          <w:sz w:val="28"/>
          <w:szCs w:val="28"/>
        </w:rPr>
        <w:t>0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логовые и неналоговые доходы бюджета Рябичевского сельского поселения Волгодонского района исполнены в сумме 2 042,8  тыс. рублей или 44,1 процента к  годовым плановым назначениям. Данный  показатель  выше уровня аналогичного периода прошлого года на 1505,7  тыс. рублей. Наибольший удельный вес в их структуре занимают: единый сельскохозяйственный налог – 1102,4 тыс. рублей или 54,0 процента, земельный налог – 209,5 тыс. рублей или 10,3  процента,  налог на доходы физических лиц – 187,5 тыс. рублей или 9,2 процента и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, а также земельных участков государственных и муниципальных предприятий, в том числе казенных) – 514,4 тыс. рублей или 25,2 проц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бъем безвозмездных поступлений в бюджет поселения  за 1 квартал   2020 года составил 3 964,0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дотация на выравнивание уровня бюджетной обеспеченности – 3 918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субвенции – 37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– 9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сроченная кредиторская задолженность по долговым обязательствам бюджета Рябичевского сельского поселения Волгодонского района отсутству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расходов бюджета поселения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деятельности учреждений культуры – 1 920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</w:t>
      </w:r>
    </w:p>
    <w:p>
      <w:pPr>
        <w:pStyle w:val="Normal"/>
        <w:numPr>
          <w:ilvl w:val="0"/>
          <w:numId w:val="2"/>
        </w:numPr>
        <w:ind w:left="4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мероприятий в области жилищно-коммунального хозяйства – 305,4 тыс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сроченная кредиторская задолженность бюджета поселения за 1 квартал   2020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ая политика в сфере расходов бюджета поселения направлена на решение социальных и экономических задач Рябичевского сельского поселения. Приоритетным является обеспечение населения бюджетными услугами отраслей социальной сферы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ы на заработную плату исполнены в объеме 766,7 тыс. рублей или 23,2 процентов бюджета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 реализацию  муниципальных программ из бюджета поселения направлено 3293,8 тыс. рублей, что составляет  от общей суммы расходов 99,6 проценто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90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0" w:hanging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численности и денежном содержании муниципальных служащ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Рябичевского сельского поселения и  работников муниципальных учреждений Рябичевского сельского поселения за 1 квартал 2020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во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на денежное содержание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Рябич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1 09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УК «Рябичевский С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22 073,6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3 165,65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autoSpaceDE w:val="false"/>
        <w:ind w:left="5940" w:right="-1" w:hanging="10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right="-1" w:firstLine="4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Рябичевского сельского поселения  </w:t>
      </w:r>
    </w:p>
    <w:p>
      <w:pPr>
        <w:pStyle w:val="Normal"/>
        <w:autoSpaceDE w:val="false"/>
        <w:ind w:left="6480" w:right="-1" w:hanging="312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20 год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20" w:hanging="31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Рябич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лгодонского района за 1 квартал 2020 года</w:t>
      </w:r>
    </w:p>
    <w:p>
      <w:pPr>
        <w:pStyle w:val="Normal"/>
        <w:autoSpaceDE w:val="false"/>
        <w:ind w:left="90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34"/>
        <w:gridCol w:w="1623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62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42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1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1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2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2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9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4</w:t>
            </w:r>
          </w:p>
        </w:tc>
      </w:tr>
      <w:tr>
        <w:trPr>
          <w:trHeight w:val="53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 83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964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 83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964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и бюджетам субъектов Российской Федер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 0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918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6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бюджета - 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 45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6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40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43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20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,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ные фо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17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13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5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7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920,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7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920,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ый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РАСХОД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19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 307,8 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 (-), ПРОФИЦИТ (+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699,1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 699,1</w:t>
            </w:r>
          </w:p>
        </w:tc>
      </w:tr>
      <w:tr>
        <w:trPr>
          <w:trHeight w:val="5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ки средств бюдж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37,1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8:00Z</dcterms:created>
  <dc:creator>Бойко</dc:creator>
  <dc:description/>
  <cp:keywords/>
  <dc:language>en-US</dc:language>
  <cp:lastModifiedBy>Ольга</cp:lastModifiedBy>
  <cp:lastPrinted>2020-05-19T15:56:00Z</cp:lastPrinted>
  <dcterms:modified xsi:type="dcterms:W3CDTF">2020-05-19T12:57:00Z</dcterms:modified>
  <cp:revision>162</cp:revision>
  <dc:subject/>
  <dc:title>Проект</dc:title>
</cp:coreProperties>
</file>