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8041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ябиче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лгодонского района Ростовской области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2"/>
          <w:szCs w:val="28"/>
          <w:lang w:val="en-US"/>
        </w:rPr>
      </w:pPr>
      <w:r>
        <w:rPr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06.2019 г.                                    № 50                                     х. Рябич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О создании и организаци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ы внутреннего обеспе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тветствия требованиям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jc w:val="both"/>
        <w:rPr>
          <w:sz w:val="28"/>
          <w:szCs w:val="28"/>
          <w:highlight w:val="green"/>
        </w:rPr>
      </w:pPr>
      <w:r>
        <w:rPr>
          <w:b/>
          <w:bCs/>
          <w:sz w:val="28"/>
          <w:szCs w:val="28"/>
        </w:rPr>
        <w:t>антимонопольного законодатель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2 распоряжения Правительства Российской Федерации от 18 октября 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и </w:t>
      </w:r>
      <w:r>
        <w:rPr>
          <w:color w:val="000000"/>
          <w:sz w:val="28"/>
          <w:szCs w:val="28"/>
        </w:rPr>
        <w:t>Устава муниципального образования «Рябичевское сельское поселени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б организации системы внутреннего обеспечения соответствия требованиям антимонопольного законодательства в администрации Рябичевского сельского поселения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чевского сельского поселения                                      Г.А. Климов</w:t>
      </w:r>
    </w:p>
    <w:p>
      <w:pPr>
        <w:pStyle w:val="Normal"/>
        <w:widowControl w:val="false"/>
        <w:autoSpaceDE w:val="false"/>
        <w:ind w:left="708" w:hanging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ябичевского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от  19.06.2019 года  № 50  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системы внутреннего обеспеч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я требованиям антимонополь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 Рябич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целях формирования единого подхода к созданию и организации в администрации Рябичевского сельского поселения (далее – администрация) системы внутреннего обеспечения соответствия требованиям антимонопольного законодательства (далее – система обеспечения антимонопольных требова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ермины, используемые в настоящем Положении, означают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антимонопольное законодательство» – законодательство, основывающееся на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Гражданском </w:t>
      </w:r>
      <w:hyperlink r:id="rId4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Российской Федерации и состоящее из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органы местного самоуправления  муниципального образования и их должностные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нарушение антимонопольного законодательства» – недопущение, ограничение, устранение конкуренции структурными подразделениями  и должностными лицами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иски нарушения антимонопольного законодательства» – сочетание вероятности и последствий наступления неблагоприятных событий в виде ограничения, устранения или недопущения конкур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Цели, задачи и принципы система обеспечения антимонопольных требован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Цели системы обеспечения антимонопольных треб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еспечение соответствия деятельности структурных подразделений и должностных лиц администрации требованиям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офилактика нарушения требований антимонопольного законодательства в деятельности структурных подразделений и должностных лиц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Задачи системы обеспечения антимонопольных треб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явление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авление рисками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контроль за соответствием деятельности структурных подразделений и должностных лиц администрации требованиям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ценка эффективности функционирования в администрации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ри организации системы обеспечения антимонопольных требований структурные подразделения и должностные лица администрации руководствуются следующими принцип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аинтересованность в эффективности функционирования 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улярность оценки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беспечение информационной открытости функционирования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ость функционирования и совершенствование системы обеспечения антимонопольных треб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III. Сведения об органе, ответственном за функционирование системы обеспечения антимонопольных требований, и коллегиальном органе, осуществляющем оценку эффективности ее функционирова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бщий контроль за организацией и функционированием системы обеспечения антимонопольных требований осуществляется главой Администрации Рябичевского сельского поселения,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именяет предусмотренные законодательством Российской Федерации меры ответственности за несоблюдение муниципальными служащими правовых актов об организации и функционировании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ссматривает материалы, отчеты и результаты периодических оценок эффективности функционирования системы обеспечения антимонопольных требований и принимает меры, направленные на устранение выявленных недоста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существляет контроль за устранением выявленных недостатков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 компетенции сектора экономики и финансов относятся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ыявление конфликта интересов в деятельности служащих и структурных подразделений администрации, разработка предложений по их исключ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рганизация обучения служащих администрации по вопросам, связанным с соблюдением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рганизация внутренних расследований, связанных с функционированием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заимодействие с антимонопольным органом и организация содействия ему в части, касающейся вопросов, связанных с проводимыми проверк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е) информирование главы Администрации Рябичевского сельского поселения, о внутренних документах, которые могут повлечь нарушение антимонополь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Оценку эффективности организации и функционирования системы обеспечения антимонопольных требований осуществляет общественный совет при администрации Рябичевского сельского поселения, к функциям которого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ru-RU"/>
        </w:rPr>
        <w:t xml:space="preserve">рассмотрение и оценка мероприятий администрации в части, касающейся функционирования </w:t>
      </w:r>
      <w:r>
        <w:rPr>
          <w:sz w:val="28"/>
          <w:szCs w:val="28"/>
        </w:rPr>
        <w:t>системы обеспечения антимонопольных требовани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б) рассмотрение и утверждение доклада о </w:t>
      </w:r>
      <w:r>
        <w:rPr>
          <w:sz w:val="28"/>
          <w:szCs w:val="28"/>
        </w:rPr>
        <w:t>системе обеспечения антимонопольных треб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V. Порядок выявления и оценки рисков наруш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монопольного законодательств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целях выявления рисков нарушения антимонопольного законодательства  сектор экономики и финансов на регулярной основе организуется провед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анализ выявленных нарушений антимонопольного законодательства в деятельности администрации за предыдущие 3 года (наличие предостережений, предупреждений, штрафов, жалоб, возбужденных де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анализ нормативных правовых актов органов местного самоуправления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 проектов нормативных правовых актов органов местного самоуправления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мониторинг и анализ практики применения администрацией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 проведении (не реже одного раза в год) анализа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 проводя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существление сбора в структурных подразделениях администрации сведений о наличии нарушений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оставление перечня нарушений антимонопольного законодательства в администрации, который содержит классифицированные по сферам деятельности администраци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принятых мерах, направленных на недопущение повторения нару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проведении (не реже одного раза в год) анализа нормативных правовых актов организуется провед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зработка и размещение на официальном сайте администрации в сети  «Интернет» исчерпывающего перечня муниципальных нормативных правовых актов (далее – перечень актов) с приложением к перечню актов текстов таких актов, за исключением актов, содержащих сведения, относящиеся к охраняемой законом тай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змещение на официальном сайте администрации уведомления о начале сбора замечаний и предложений организаций и граждан по перечню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рассмотрение вопросов необходимости внесения изменений в муниципальные нормативные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проведении анализа проектов нормативных правовых актов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змещение на официальном сайте администрации в сети  «Интернет» проекта муниципального нормативного правового акта с необходимым обоснованием реализации предлагаемых решений, в том числе их влияния на конкурен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сбора и проведение оценки поступивших от организаций и граждан замечаний и предложений по проекту нормативного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При проведении мониторинга и анализа практики применения антимонопольного законодательства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bookmarkStart w:id="1" w:name="Par87"/>
      <w:bookmarkEnd w:id="1"/>
      <w:r>
        <w:rPr>
          <w:sz w:val="28"/>
          <w:szCs w:val="28"/>
        </w:rPr>
        <w:t>а) осуществление на постоянной основе сбора сведений о правоприменительной практике в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готовка по итогам сбора информаци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A0%D0%B0%D0%B1%D0%BE%D1%87%D0%B8%D0%B9%20%D1%81%D1%82%D0%BE%D0%BB%5C%D0%9C%D0%BE%D0%B8%20%D0%B4%D0%BE%D0%BA%D1%83%D0%BC%D0%B5%D0%BD%D1%82%D1%8B%5C%D0%9F%D1%80%D0%B8%D0%BA%D0%B0%D0%B7%D1%8B%20%D0%BF%D0%BE%20%D0%BF%D1%80%D0%BE%D0%B8%D0%B7%D0%B2%D0%BE%D0%B4%D1%81%D1%82%D0%B2%D0%B5%D0%BD%D0%BD%D1%8B%D0%BC%20%D0%B2%D0%BE%D0%BF%D1%80%D0%BE%D1%81%D0%B0%D0%BC%5C%D0%9F%D1%80%D0%B8%D0%BA%D0%B0%D0%B7%D1%8B%20%D0%B4%D0%BB%D1%8F%20%D0%A3%D0%BF%D1%80%D0%B0%D0%B2%D0%BB%D0%B5%D0%BD%D0%B8%D1%8F%20%D0%9C%D0%B8%D0%BD%D1%8E%D1%81%D1%82%D0%B0%20%D0%B8%20%D0%9C%D0%98%D0%98%D0%9F%5C2019%5C%D0%90%D0%BD%D1%82%D0%B8%D0%BC%D0%BE%D0%BD%D0%BE%D0%BF%D0%BE%D0%BB%D1%8C%D0%BD%D1%8B%D0%B9%20%D0%BA%D0%BE%D0%BC%D0%BF%D0%BB%D0%B0%D0%B5%D0%BD%D1%81%5C%D0%9F%D1%80%D0%B8%D0%BA%D0%B0%D0%B7.doc" \l "Par8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 настоящего пункта, аналитической справки об изменениях и основных аспектах правоприменительной практ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(по мере необходимости) рабочих совещаний с приглашением представителей антимонопольного органа по обсуждению результатов правоприменительной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. При выявлении рисков нарушения антимонопольного законодательства сектор экономики и финансов обеспечивается проведение оценки таких рисков. Выявляемые риски нарушения антимонопольного законодательства распределяются по уровням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A0%D0%B0%D0%B1%D0%BE%D1%87%D0%B8%D0%B9%20%D1%81%D1%82%D0%BE%D0%BB%5C%D0%9C%D0%BE%D0%B8%20%D0%B4%D0%BE%D0%BA%D1%83%D0%BC%D0%B5%D0%BD%D1%82%D1%8B%5C%D0%9F%D1%80%D0%B8%D0%BA%D0%B0%D0%B7%D1%8B%20%D0%BF%D0%BE%20%D0%BF%D1%80%D0%BE%D0%B8%D0%B7%D0%B2%D0%BE%D0%B4%D1%81%D1%82%D0%B2%D0%B5%D0%BD%D0%BD%D1%8B%D0%BC%20%D0%B2%D0%BE%D0%BF%D1%80%D0%BE%D1%81%D0%B0%D0%BC%5C%D0%9F%D1%80%D0%B8%D0%BA%D0%B0%D0%B7%D1%8B%20%D0%B4%D0%BB%D1%8F%20%D0%A3%D0%BF%D1%80%D0%B0%D0%B2%D0%BB%D0%B5%D0%BD%D0%B8%D1%8F%20%D0%9C%D0%B8%D0%BD%D1%8E%D1%81%D1%82%D0%B0%20%D0%B8%20%D0%9C%D0%98%D0%98%D0%9F%5C2019%5C%D0%90%D0%BD%D1%82%D0%B8%D0%BC%D0%BE%D0%BD%D0%BE%D0%BF%D0%BE%D0%BB%D1%8C%D0%BD%D1%8B%D0%B9%20%D0%BA%D0%BE%D0%BC%D0%BF%D0%BB%D0%B0%D0%B5%D0%BD%D1%81%5C%D0%9F%D1%80%D0%B8%D0%BA%D0%B0%D0%B7.doc" \l "Par1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1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На основе проведенной оценки рисков нарушения антимонопольного законодательства сектор экономики и финан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ся описание рисков согласно приложению № 2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Информация о проведении выявления и оценки рисков нарушения антимонопольного законодательства включается  специалист второй категории в доклад о системе обеспечения антимонопольных треб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роприятия по снижению рисков наруш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монопольного законодательств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В целях снижения рисков нарушения антимонопольного законодательства сектор экономии и финансов обеспечивается разработка (не реже одного раза в год) мероприятий по снижению рисков нарушения антимонопо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я об исполнении мероприятий по снижению рисков нарушения антимонопольного законодательства должна включаться в доклад о системе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Осуществление контроля за функционированием системы обеспечения антимонопольных требован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Общий контроль за организацией и функционированием системы обеспечения антимонопольных требований осуществляется главой (главой администрации (указать наименование муниципального образования),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ссматривает материалы, отчеты и результаты периодических оценок эффективности функционирования системы обеспечения антимонопольных требований и принимает меры, направленные на устранение выявленных недоста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контроль за устранением выявленных недостатков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Ключевые показатели и порядок оценки эффективности функционирования системы обеспечения антимонопольных треб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В целях оценки эффективности функционирования системы обеспечения антимонопольных требований устанавливаются следующие ключевы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нижение количества правонарушений в области антимонопольного законодательства, совершенных должностными лиц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тсутствие выданных администрации и должностным лицам администрации предупреждений антимонопо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тсутствие возбужденных дел о нарушении администрацией, должностными лицами администрации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тсутствие фактов привлечения администрации, должностных лиц администрации к административной ответственности за нарушение антимонопо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ектор экономики и финансов проводит не реже одного раза в год оценку достижения ключевых показателей эффективности системы обеспечения антимонопольных требований, информация о результатах оценки должна включаться в доклад о системе обеспечения антимонопольных треб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Доклад о системе обеспечения антимонопольных требований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 Доклад о системе обеспечения антимонопольных требований должен содержать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результатах проведенной оценки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исполнении мероприятий по снижению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достижении ключевых показателей эффективности системы обеспечения антимонопольных требовани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 Сектор экономики и финансов представляет доклад на подпись главе Администрации Рябичевского поселения, который направляет доклад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ие в общественный совет при администрации Рябичевского сельского поселения, не реже одного раза в год до 1 февра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 Доклад, утвержденный общественным советом при администрации</w:t>
      </w:r>
      <w:r>
        <w:rPr>
          <w:i/>
          <w:sz w:val="28"/>
          <w:szCs w:val="28"/>
        </w:rPr>
        <w:t xml:space="preserve"> Рябичевского сельского поселения</w:t>
      </w:r>
      <w:r>
        <w:rPr>
          <w:sz w:val="28"/>
          <w:szCs w:val="28"/>
        </w:rPr>
        <w:t>, размещается на официальном сайте администрации в сети «Интернет» и направляется в территориальный орган Федеральной антимонопольной службы ежегодно не позднее 1 ма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№ 1 к Положению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</w:t>
      </w:r>
      <w:r>
        <w:rPr/>
        <w:t>об организации системы внутренне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>обеспечения соответствия требованиям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антимонопольного законодательств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</w:t>
      </w:r>
      <w:r>
        <w:rPr/>
        <w:t>в Администрации Рябичев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2" w:name="Par137"/>
      <w:bookmarkEnd w:id="2"/>
      <w:r>
        <w:rPr>
          <w:b/>
          <w:bCs/>
        </w:rPr>
        <w:t>Уровни рисков нарушения антимонопольного законодатель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рис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ри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зки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ое влияние на отношение институтов гражданского общества к деятельности органов местного самоуправления и должностных лиц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значительны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выдачи муниципальным органам и должностным лицам предупрежд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щественны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выдачи муниципальным органам и должностным лицам предупреждения и возбуждения в отношении них дела о нарушении антимонопольного законодатель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ки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выдачи муниципальным органам и должностным лицам предупреждения, возбуждения в отношении них дела о нарушении антимонопольного законодательства и привлечения к административной ответственности (штраф, дисквалификация).</w:t>
            </w:r>
          </w:p>
        </w:tc>
      </w:tr>
    </w:tbl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 </w:t>
      </w:r>
      <w:r>
        <w:rPr/>
        <w:t>Приложение № 2 к Положению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</w:t>
      </w:r>
      <w:r>
        <w:rPr/>
        <w:t>об организации системы внутренне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>обеспечения соответствия требованиям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антимонопольного законодательств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</w:t>
      </w:r>
      <w:r>
        <w:rPr/>
        <w:t>в Администрации Рябичев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 рисков нарушения антимонопольного законодатель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134"/>
        <w:gridCol w:w="1560"/>
        <w:gridCol w:w="1701"/>
        <w:gridCol w:w="1701"/>
        <w:gridCol w:w="166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явленные  р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озникновения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роприятия по минимизации и устранению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(отсутствие) остаточных р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701" w:right="850" w:gutter="0" w:header="72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0A5F946CAE8C6B2AD23BF5513773DDFE1A55CB0BD349711283BE5A0B6B492D74450948C176319DA2D923w016F" TargetMode="External"/><Relationship Id="rId4" Type="http://schemas.openxmlformats.org/officeDocument/2006/relationships/hyperlink" Target="consultantplus://offline/ref=DB0A5F946CAE8C6B2AD23BF5513773DDFE1B56C809871E7343D6B05F033B133D700C5D41DE722E83A1C7200F26w018F" TargetMode="External"/><Relationship Id="rId5" Type="http://schemas.openxmlformats.org/officeDocument/2006/relationships/hyperlink" Target="consultantplus://offline/ref=DB0A5F946CAE8C6B2AD23BF5513773DDFE1B53CC08851E7343D6B05F033B133D700C5D41DE722E83A1C7200F26w01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53:00Z</dcterms:created>
  <dc:creator>Шкромада</dc:creator>
  <dc:description/>
  <cp:keywords/>
  <dc:language>en-US</dc:language>
  <cp:lastModifiedBy>Анютка</cp:lastModifiedBy>
  <cp:lastPrinted>2019-06-19T13:17:00Z</cp:lastPrinted>
  <dcterms:modified xsi:type="dcterms:W3CDTF">2019-06-20T11:39:00Z</dcterms:modified>
  <cp:revision>31</cp:revision>
  <dc:subject/>
  <dc:title>ПРОЕКТ</dc:title>
</cp:coreProperties>
</file>